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906181949"/>
            <w:bookmarkStart w:id="1" w:name="__Fieldmark__0_906181949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906181949"/>
            <w:bookmarkStart w:id="3" w:name="__Fieldmark__1_906181949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